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333776283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2183796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